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18-2019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18-2019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1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 xml:space="preserve">Local Unit of Government And IHCDA  Notification 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Carryover Agreement 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Cs/>
        </w:rPr>
        <w:t xml:space="preserve">Lien of Extended Use Agreement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Tenant Investment Plan Service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nant Investment Plan – Exhibit A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Related Party Fees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IHCDA Project Based Section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hadow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37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17-08-25T15:38:00Z</dcterms:modified>
  <cp:revision>3</cp:revision>
  <dc:subject/>
  <dc:title/>
</cp:coreProperties>
</file>